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rPr>
          <w:szCs w:val="28"/>
        </w:rPr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szCs w:val="28"/>
        </w:rPr>
        <w:t>«О поправках к Уставу Новосибирской области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поправках к Уставу Новосибирской области»</w:t>
      </w:r>
      <w:r>
        <w:rPr>
          <w:bCs/>
          <w:sz w:val="28"/>
          <w:szCs w:val="28"/>
        </w:rPr>
        <w:t xml:space="preserve"> потребует внесения изменений в следующие Законы Новосибирской област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5 июня 2003 года № 119-ОЗ «О гербе Новосибирской области»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5 июля 2003 года № 132-ОЗ «О флаге Новосибирской обла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от 25 декабря 2006 года № 80-ОЗ «О нормативных правовых актах Новосибирской обла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от 28 июня 2012 года № 243-ОЗ «О выборах Губернатора Новосибирской области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52:00Z</dcterms:created>
  <dc:creator>User1111</dc:creator>
  <dc:description/>
  <cp:keywords/>
  <dc:language>en-US</dc:language>
  <cp:lastModifiedBy>Лебедев Сергей Александрович</cp:lastModifiedBy>
  <dcterms:modified xsi:type="dcterms:W3CDTF">2021-01-28T03:45:00Z</dcterms:modified>
  <cp:revision>5</cp:revision>
  <dc:subject/>
  <dc:title>ПЕРЕЧЕНЬ</dc:title>
</cp:coreProperties>
</file>